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vece avvalersi obbligatoriamente, facendone esplicita richiesta, della consulenza del predetto Ufficio Tecnic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.  </w:t>
      </w:r>
      <w:r>
        <w:rPr>
          <w:rFonts w:cs="Arial" w:ascii="Arial" w:hAnsi="Arial"/>
          <w:b/>
          <w:bCs/>
          <w:u w:val="single"/>
        </w:rPr>
        <w:t>Procedure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attività di mantenimento e rifornimento vengono svolte con le procedure contabili-amministrative in uso nella Forza Armat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 xml:space="preserve">I Reparti/Enti consegnatari dei natanti, allorquando necessitano degli interventi del Nucleo Natanti a Mare dell’ Esercito, dovranno inviare le richieste </w:t>
      </w:r>
      <w:r>
        <w:rPr>
          <w:rFonts w:cs="Arial" w:ascii="Arial" w:hAnsi="Arial"/>
          <w:u w:val="single"/>
        </w:rPr>
        <w:t xml:space="preserve">direttamente </w:t>
      </w:r>
      <w:r>
        <w:rPr>
          <w:rFonts w:cs="Arial" w:ascii="Arial" w:hAnsi="Arial"/>
        </w:rPr>
        <w:t xml:space="preserve">al Nucleo, informandone contemporaneamente il </w:t>
      </w:r>
      <w:r>
        <w:rPr>
          <w:rFonts w:cs="Arial" w:ascii="Arial" w:hAnsi="Arial"/>
          <w:b/>
          <w:bCs/>
        </w:rPr>
        <w:t xml:space="preserve">Comando Logistico d’ Area </w:t>
      </w:r>
      <w:r>
        <w:rPr>
          <w:rFonts w:cs="Arial" w:ascii="Arial" w:hAnsi="Arial"/>
        </w:rPr>
        <w:t xml:space="preserve">di giurisdizione ed i rispettivi </w:t>
      </w:r>
      <w:r>
        <w:rPr>
          <w:rFonts w:cs="Arial" w:ascii="Arial" w:hAnsi="Arial"/>
          <w:b/>
          <w:bCs/>
        </w:rPr>
        <w:t>Comandi in linea gerarchica</w:t>
      </w:r>
      <w:r>
        <w:rPr>
          <w:rFonts w:cs="Arial" w:ascii="Arial" w:hAnsi="Arial"/>
        </w:rPr>
        <w:t xml:space="preserve">, secondo lo schema di cui all’ </w:t>
      </w:r>
      <w:r>
        <w:rPr>
          <w:rFonts w:cs="Arial" w:ascii="Arial" w:hAnsi="Arial"/>
          <w:b/>
          <w:bCs/>
        </w:rPr>
        <w:t>Allegato E (richiesta interventi) e Allegato F (segnalazione di inconveniente tecnico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 xml:space="preserve">Il Nucleo Natanti a Mare dell’ Esercito assolve ai compiti attribuitigli informando costantemente </w:t>
      </w:r>
      <w:r>
        <w:rPr>
          <w:rFonts w:cs="Arial" w:ascii="Arial" w:hAnsi="Arial"/>
          <w:b/>
          <w:bCs/>
        </w:rPr>
        <w:t>ISPEL-TRAMAT</w:t>
      </w:r>
      <w:r>
        <w:rPr>
          <w:rFonts w:cs="Arial" w:ascii="Arial" w:hAnsi="Arial"/>
        </w:rPr>
        <w:t>, e per particolari e specifici interventi, richiedendone le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viste autorizzazion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GESTIONE DEI POTENZIAL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entra nell’ azione di Comando e si connette direttamente al controllo delle condizioni di efficienza dei natanti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 impiego dei natanti viene pianificato in funzione dei consumi e delle ore di moto con la Scheda Annuale d’ Impiego che dovrà essere trasmessa al Nucleo Natanti a Mare dell’ Esercito entro il mese di gennaio di ogni ann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LIMITI DI CONVENIENZA ECONOMIC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 xml:space="preserve">Per quanto concerne la valutazione tecnico-economica, ai fini della dichiarazione di fuori uso, saranno applicate le disposizioni ed i limiti di spesa fissati da </w:t>
      </w:r>
      <w:r>
        <w:rPr>
          <w:rFonts w:cs="Arial" w:ascii="Arial" w:hAnsi="Arial"/>
          <w:b/>
          <w:bCs/>
        </w:rPr>
        <w:t xml:space="preserve">ISPEL-TRAMAT </w:t>
      </w:r>
      <w:r>
        <w:rPr>
          <w:rFonts w:cs="Arial" w:ascii="Arial" w:hAnsi="Arial"/>
        </w:rPr>
        <w:t>con apposita circolare emessa periodicament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ATTIVITA’ DI ASSISTENZA TECNIC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 xml:space="preserve">Il Nucleo Natanti a Mare dell’ Esercito concorre al mantenimento e all’ efficienza dei materiali anche mediante interventi di </w:t>
      </w:r>
      <w:r>
        <w:rPr>
          <w:rFonts w:cs="Arial" w:ascii="Arial" w:hAnsi="Arial"/>
          <w:b/>
          <w:bCs/>
        </w:rPr>
        <w:t xml:space="preserve">“assistenza tecnica” </w:t>
      </w:r>
      <w:r>
        <w:rPr>
          <w:rFonts w:cs="Arial" w:ascii="Arial" w:hAnsi="Arial"/>
        </w:rPr>
        <w:t>che si prefiggono lo scopo di accertare ed eliminare inconvenienti che richiedono l’ impiego di personale ed attrezzature di alta specializzazion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 assistenza tecnica viene innescata dal Reparto/Ente consegnatario quando in sede di interventi o durante l’ esercizio vengono riscontrati inconvenienti dovuti a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fetti di fabbricazion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nomalie ricorrenti di funzionament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cadimento delle prestazioni previst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nomalie che determinano pericolosità per il personal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ematuro decadimento dell’ affidabilità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fficoltà dell’ impiego e nell’ esecuzione delle manutenzioni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acuna della normativa tecnic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gni altro motivo ritenuto valid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07:48:00Z</dcterms:created>
  <dc:creator>Massimo Bulfone</dc:creator>
  <dc:description/>
  <dc:language>en-US</dc:language>
  <cp:lastModifiedBy>Massimo Bulfone</cp:lastModifiedBy>
  <dcterms:modified xsi:type="dcterms:W3CDTF">2001-02-02T10:49:00Z</dcterms:modified>
  <cp:revision>2</cp:revision>
  <dc:subject/>
  <dc:title>4</dc:title>
</cp:coreProperties>
</file>